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30.11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листопада 2021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провадження карантинного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жиму по регульованому шкідливом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рганізму амброзії полинолистій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21, 41 Закону України  "Про місцеві державні адміністрації", постанови Верховної Ради України від 17.07.2020 року № 807-ІХ "Про утворення та ліквідацію районів", Закону України "Про внесення змін до деяких законодавчих актів України щодо впорядкування окремих питань організації та діяльності органів місцевого самоврядування і районних державних адміністрацій", розпорядження Кабінету Міністрів України від 16.12.2020 року № 1635-р "Про реорганізацію та утворення районних державних адміністрацій", керуючись статтями 33, 34 розділу IV, статтею 49 розділу VI Закону України "Про карантин рослин", наказу Міністерства аграрної політики України від 29.11.2006 року № 716 "Про затвердження переліку регульованих шкідливих організмів", враховуючи подання Головного управління Держпродспоживслужби у Львівській області від 18.11. 2021 року № 05-2-26/8081 з метою належного контролювання  чисельності амброзії полинолистої та вжиття ефективних заходів по її локалізації та ліквідації на території району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1.Запровадити карантинний режим по регульованому шкідливому організму - амброзії полинолистій на території Червоноградського району згідно із додатком 1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лан заходів з локалізації, ліквідації та недопущення подальшого розповсюдження  регульованого шкідливого організму амброзії полинолистої на території Червоноградського  району згідно з додатком 2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изнати такими, що втратили чинність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порядження голови Сокальської районної державної адміністрації від 30.11.2020 року № 268 "Про запровадження карантинного режиму по регульованому шкідливому організмі амброзії полинолистої"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порядження голови Радехівської районної державної адміністрації від 30.10.2015 року № 284 "Про запровадження карантинного режиму по регульованому шкідливому організмі амброзії полинолистій та заходів боротьби з нею"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порядження голови Радехівської районної державної адміністрації від 30.11.2020 року № 288 "Про внесення змін до розпорядження голови районної державної адміністрації від 30.10.2015 року № 284 "Про запровадження карантинного режиму по регульованому шкідливому організмі амброзії полинолистій та заходів боротьби з нею";</w:t>
      </w:r>
    </w:p>
    <w:p>
      <w:pPr>
        <w:pStyle w:val="Style21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 Червоноградської районної державної адміністрації від 10.11.2021 року № 162 "Про запровадження карантинного режиму по регульованому карантинному організмові амброзії полинолистої"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4.Загальний відділ апарату районної державної адміністрації забезпечити оприлюднення розпорядження на офіційному сайті районної державної адміністрації.</w:t>
      </w:r>
    </w:p>
    <w:p>
      <w:pPr>
        <w:pStyle w:val="Style21"/>
        <w:spacing w:before="0" w:after="2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</w:t>
      </w:r>
      <w:r>
        <w:rPr>
          <w:bCs/>
          <w:sz w:val="28"/>
          <w:szCs w:val="28"/>
        </w:rPr>
        <w:t>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1-30T11:50:00Z</cp:lastPrinted>
  <dcterms:modified xsi:type="dcterms:W3CDTF">2021-12-06T08:56:00Z</dcterms:modified>
  <cp:revision>5</cp:revision>
  <dc:subject/>
  <dc:title>Проект</dc:title>
</cp:coreProperties>
</file>